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647664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855236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63867060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